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213616226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953833401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955461105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612328902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921783822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